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961811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0770263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